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5"/>
          <w:szCs w:val="15"/>
        </w:rPr>
        <w:t xml:space="preserve">Intel® Teach Program </w:t>
        <w:br/>
        <w:t>Essentials Course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Resurse Legea drepturilor de autor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Test Lege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repturil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auto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Internet-ul permite profesorilor şi elevilor accesul la foarte multe resurse noi.  </w:t>
      </w:r>
      <w:r>
        <w:rPr>
          <w:rFonts w:cs="Verdana" w:ascii="Verdana" w:hAnsi="Verdana"/>
          <w:color w:val="000000"/>
          <w:sz w:val="20"/>
          <w:szCs w:val="20"/>
        </w:rPr>
        <w:t>Oricum, legea drepturilor de autor acoperă şi acest domeniu şi este necesar să o respectăm. Răspundeţi la întrebările din acest test rapid pentru a vedea dacă dumneavoastră cunoaşteţi cum trebuie utilizate resursele Internet (online sau offline) supuse legii drepturilor de autor.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5892"/>
      </w:tblGrid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1. Un elev descar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ă 10 imagini de pe diferite site-uri web pentru prezentarea sa ştiinţifică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e ultimul slide, elevul prezintă lista adreselor web de unde a obţinut informaţiile şi imaginile. </w:t>
            </w:r>
          </w:p>
        </w:tc>
        <w:tc>
          <w:tcPr>
            <w:tcW w:w="5892" w:type="dxa"/>
            <w:tcBorders/>
          </w:tcPr>
          <w:p>
            <w:pPr>
              <w:pStyle w:val="NormalWeb"/>
              <w:snapToGrid w:val="false"/>
              <w:spacing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2730</wp:posOffset>
                      </wp:positionV>
                      <wp:extent cx="91440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9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2. Un profesor copiază un articol dintr-un jurnal, câteva pasaje dintr-o antologie şi o nuvelă de 30 de pagini pentru a crea portofoliu cu materiale de studiu pentru elevii săi. Profesorul indică sursa de provenienţă pentru fiecare resursă din portofoliu.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4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18110</wp:posOffset>
                      </wp:positionV>
                      <wp:extent cx="914400" cy="3295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.95pt;mso-wrap-distance-left:9.05pt;mso-wrap-distance-right:9.05pt;mso-wrap-distance-top:0pt;mso-wrap-distance-bottom:0pt;margin-top:9.3pt;mso-position-vertical-relative:text;margin-left:6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6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3. Un elev descarcă melodia favorită pentru a fi folosita ca fond sonor într-un proiect multimedia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rea va fi susţinută doar în clasă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8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0805</wp:posOffset>
                      </wp:positionV>
                      <wp:extent cx="914400" cy="2946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7.15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0" name="Image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4. Un profesor crează un site educaţional ce includeimagini şi câteva pagini cu text de pe alte site-uri, de asemenea povestiri şi eseuri create de elevii săi. Nu a fost obţinută permisiune de utilizare pentru nici unul dintre  materiale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2" name="Image5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24485</wp:posOffset>
                      </wp:positionV>
                      <wp:extent cx="914400" cy="29464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25.55pt;mso-position-vertical-relative:text;margin-left:6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5. Un profesor descarcă un program de colaborare de pe Internet şi îl instalează pe calculatoarele din laboratorul şcolii pentru a fi utilizat de elevi la realizarea unui proiect. Profesorul nu a plătit suma de 25 dolari pentru fiecare instalare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pă 30 de zile, profesorul dezinstalează programul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5" name="Image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18415</wp:posOffset>
                      </wp:positionV>
                      <wp:extent cx="914400" cy="2946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1.45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 Un profesor de ştiinţe sociale a înregistrat pe o casetă audio dezbaterea preşedintelui şi a ascutat întegistrarea în clasă în următoarea săptămână. El a utilizat aceeaşi casetă audio în următorii trei ani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8" name="Image7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33680</wp:posOffset>
                      </wp:positionV>
                      <wp:extent cx="914400" cy="29464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D:%5CINTEL%20TEACH%5CCD%5CCurriculum_Resource_CD%5CModule_3%5CActivity_2%5CCopyright%5Ccopyrightquiz%5C2incorrect.htm" TargetMode="External"/><Relationship Id="rId3" Type="http://schemas.openxmlformats.org/officeDocument/2006/relationships/hyperlink" Target="file:///D:%5CINTEL%20TEACH%5CCD%5CCurriculum_Resource_CD%5CModule_3%5CActivity_2%5CCopyright%5Ccopyrightquiz%5C2correct.htm" TargetMode="External"/><Relationship Id="rId4" Type="http://schemas.openxmlformats.org/officeDocument/2006/relationships/hyperlink" Target="file:///D:%5CINTEL%20TEACH%5CCD%5CCurriculum_Resource_CD%5CModule_3%5CActivity_2%5CCopyright%5Ccopyrightquiz%5C3incorrect.htm" TargetMode="External"/><Relationship Id="rId5" Type="http://schemas.openxmlformats.org/officeDocument/2006/relationships/hyperlink" Target="file:///D:%5CINTEL%20TEACH%5CCD%5CCurriculum_Resource_CD%5CModule_3%5CActivity_2%5CCopyright%5Ccopyrightquiz%5C3correct.htm" TargetMode="External"/><Relationship Id="rId6" Type="http://schemas.openxmlformats.org/officeDocument/2006/relationships/hyperlink" Target="file:///D:%5CINTEL%20TEACH%5CCD%5CCurriculum_Resource_CD%5CModule_3%5CActivity_2%5CCopyright%5Ccopyrightquiz%5C4correct.htm" TargetMode="External"/><Relationship Id="rId7" Type="http://schemas.openxmlformats.org/officeDocument/2006/relationships/hyperlink" Target="file:///D:%5CINTEL%20TEACH%5CCD%5CCurriculum_Resource_CD%5CModule_3%5CActivity_2%5CCopyright%5Ccopyrightquiz%5C5correct.htm" TargetMode="External"/><Relationship Id="rId8" Type="http://schemas.openxmlformats.org/officeDocument/2006/relationships/hyperlink" Target="file:///D:%5CINTEL%20TEACH%5CCD%5CCurriculum_Resource_CD%5CModule_3%5CActivity_2%5CCopyright%5Ccopyrightquiz%5C6incorrect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14:00Z</dcterms:created>
  <dc:creator>Filonela Rodica Balasa</dc:creator>
  <dc:description/>
  <cp:keywords/>
  <dc:language>en-US</dc:language>
  <cp:lastModifiedBy>ws22</cp:lastModifiedBy>
  <dcterms:modified xsi:type="dcterms:W3CDTF">2009-12-09T15:21:00Z</dcterms:modified>
  <cp:revision>3</cp:revision>
  <dc:subject/>
  <dc:title>Intel® Teach Program </dc:title>
</cp:coreProperties>
</file>